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VV-výpis z IS evidence obyvatel</w:t>
        <w:tab/>
        <w:t>7,00</w:t>
        <w:tab/>
        <w:t>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cestovní pasy</w:t>
        <w:tab/>
        <w:t>4 056,00</w:t>
        <w:tab/>
        <w:t>4 05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trvalý pobyt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matrika</w:t>
        <w:tab/>
        <w:t>180,00</w:t>
        <w:tab/>
        <w:t>1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výpisy z CzP a ISVS</w:t>
        <w:tab/>
        <w:t>15,00</w:t>
        <w:tab/>
        <w:t>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věřování a konverze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právního odboru-ověřování a konverze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rávní poplatky OVV-občanské průkaz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1</w:t>
        <w:tab/>
        <w:t>Příjem z daně z příjmů fyzických osob placené plátci</w:t>
        <w:tab/>
        <w:t>223 000,00</w:t>
        <w:tab/>
        <w:t>22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2</w:t>
        <w:tab/>
        <w:t>Příjem z daně z příjmů fyzických osob placené poplatníky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13</w:t>
        <w:tab/>
        <w:t>DPFO vybírané srážkou</w:t>
        <w:tab/>
        <w:t>35 000,00</w:t>
        <w:tab/>
        <w:t>3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1</w:t>
        <w:tab/>
        <w:t>Příjem z daně z příjmů právnických osob</w:t>
        <w:tab/>
        <w:t>290 000,00</w:t>
        <w:tab/>
        <w:t>29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122</w:t>
        <w:tab/>
        <w:t>DPPO za obec</w:t>
        <w:tab/>
        <w:t>20 000,00</w:t>
        <w:tab/>
        <w:t>39 763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211</w:t>
        <w:tab/>
        <w:t>Příjem z daně z přidané hodnoty</w:t>
        <w:tab/>
        <w:t>570 000,00</w:t>
        <w:tab/>
        <w:t>57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1</w:t>
        <w:tab/>
        <w:t>Příjem z poplatku ze psů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2</w:t>
        <w:tab/>
        <w:t>Příjem z poplatku z pobytu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5</w:t>
        <w:tab/>
        <w:t>Odpadové hospodářství</w:t>
        <w:tab/>
        <w:t>33 000,00</w:t>
        <w:tab/>
        <w:t>3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49</w:t>
        <w:tab/>
        <w:t>Příjem ze zrušených místních poplatk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6</w:t>
        <w:tab/>
        <w:t>Daň z haz.her nepr.internetem</w:t>
        <w:tab/>
        <w:t>10 400,00</w:t>
        <w:tab/>
        <w:t>10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aň z hazardních her</w:t>
        <w:tab/>
        <w:t>10 400,00</w:t>
        <w:tab/>
        <w:t>10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87</w:t>
        <w:tab/>
        <w:t>Daň z tech.her nepr.internetem</w:t>
        <w:tab/>
        <w:t>3 600,00</w:t>
        <w:tab/>
        <w:t>3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aň z technických her</w:t>
        <w:tab/>
        <w:t>3 600,00</w:t>
        <w:tab/>
        <w:t>3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511</w:t>
        <w:tab/>
        <w:t>Příjem z daně z nemovitých věcí</w:t>
        <w:tab/>
        <w:t>65 000,00</w:t>
        <w:tab/>
        <w:t>6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268 206,00</w:t>
        <w:tab/>
        <w:t>1 287 9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1 268 206,00</w:t>
        <w:tab/>
        <w:t>1 287 969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OSOM-ověřování a konverze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3</w:t>
        <w:tab/>
        <w:t>Příjem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řidičské oprávnění</w:t>
        <w:tab/>
        <w:t>1 200,00</w:t>
        <w:tab/>
        <w:t>1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e správních poplatků</w:t>
        <w:tab/>
        <w:t>21 000,00</w:t>
        <w:tab/>
        <w:t>2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22 200,00</w:t>
        <w:tab/>
        <w:t>22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3</w:t>
        <w:tab/>
        <w:t>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platků za ukládání odpadů na skládku</w:t>
        <w:tab/>
        <w:t>5 000,00</w:t>
        <w:tab/>
        <w:t>5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4</w:t>
        <w:tab/>
        <w:t>Odvody za odnětí půdy ze ZPF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odvodů za odnětí půdy ze ZPF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35</w:t>
        <w:tab/>
        <w:t>Příjem z poplatku za odnětí pozemku podle lesního zákon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platku za odnětí pozemku podle lesního zák.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56</w:t>
        <w:tab/>
        <w:t>Příjem za nerosty a geo prá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úhrad za dobývání nerostů a poplatků za geolog.práce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7 460,00</w:t>
        <w:tab/>
        <w:t>7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7 460,00</w:t>
        <w:tab/>
        <w:t>7 4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1361</w:t>
        <w:tab/>
        <w:t>Příjem ze správních poplatků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rávní poplatky SÚ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Daňové příjmy celkem</w:t>
        <w:tab/>
        <w:t>1 306 067,00</w:t>
        <w:tab/>
        <w:t>1 325 830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Nedaň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1 - Odbor právní a organizač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>2111</w:t>
        <w:tab/>
        <w:t>Příjem z poskytování služeb, výrobků, prací, výkonů a práv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Inzerce ve Zpravodaji F-M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49</w:t>
        <w:tab/>
        <w:tab/>
        <w:t>Ostatní záležitosti sdělovacích prostředků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1 - Odbor právní a organizační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2460</w:t>
        <w:tab/>
        <w:t>Splátky půjčených prostředků od fyzických osob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-splátky půjček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71,00</w:t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sňatky</w:t>
        <w:tab/>
        <w:t>70,00</w:t>
        <w:tab/>
        <w:t>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kopírován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650,00</w:t>
        <w:tab/>
        <w:t>6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kuty OVV-sankční platb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okuty OVV-blokové pokuty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a příspěvky a náhrady (soukr.km, náhrady)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921,00</w:t>
        <w:tab/>
        <w:t>9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421,00</w:t>
        <w:tab/>
        <w:t>1 4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>2142</w:t>
        <w:tab/>
        <w:t>Příjem z podílů na zisku a dividend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Distep,a.s.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4</w:t>
        <w:tab/>
        <w:tab/>
        <w:t>Lokální zásobování teplem</w:t>
        <w:tab/>
        <w:t>6 000,00</w:t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42</w:t>
        <w:tab/>
        <w:t>Příjem z podílů na zisku a dividend</w:t>
        <w:tab/>
        <w:t>18 00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odílu na zisku a dividend-TS,a.s.</w:t>
        <w:tab/>
        <w:t>8 000,00</w:t>
        <w:tab/>
        <w:t>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Příjmy z podílu na zisku a dividend-Frýdecká skládka,a.s.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18 000,00</w:t>
        <w:tab/>
        <w:t>18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212</w:t>
        <w:tab/>
        <w:t>Příjem sankčních plateb přijatých od jiných oso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>2141</w:t>
        <w:tab/>
        <w:t>Příjem z úroků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310</w:t>
        <w:tab/>
        <w:tab/>
        <w:t>Obecné příjmy a výdaje z finančních operací</w:t>
        <w:tab/>
        <w:t>10 000,00</w:t>
        <w:tab/>
        <w:t>1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34 001,00</w:t>
        <w:tab/>
        <w:t>34 0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>2324</w:t>
        <w:tab/>
        <w:t>Přijaté neinvestiční příspěvky a náhrady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Ustájení psů v útulku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14</w:t>
        <w:tab/>
        <w:tab/>
        <w:t>Ozdravování zvířat a plodin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>2310</w:t>
        <w:tab/>
        <w:t>Prodeje neinvestičního majetku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e majetku do Sběrného dvora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22</w:t>
        <w:tab/>
        <w:tab/>
        <w:t>Sběr a zpracování druhotných surovin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>2322</w:t>
        <w:tab/>
        <w:t>Příjem z pojistných plnění</w:t>
        <w:tab/>
        <w:t>0,00</w:t>
        <w:tab/>
        <w:t>4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4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2</w:t>
        <w:tab/>
        <w:tab/>
        <w:t>Silnice</w:t>
        <w:tab/>
        <w:t>0,00</w:t>
        <w:tab/>
        <w:t>45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2</w:t>
        <w:tab/>
        <w:t>Příjem z pojistných plnění</w:t>
        <w:tab/>
        <w:t>0,0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0,00</w:t>
        <w:tab/>
        <w:t>5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32</w:t>
        <w:tab/>
        <w:t>Pronájem ostatních nemovitostí</w:t>
        <w:tab/>
        <w:t>115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Š J. z Poděbrad-Love production s.r.o.</w:t>
        <w:tab/>
        <w:t>84,00</w:t>
        <w:tab/>
        <w:t>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ZŠ J. z Poděbrad-z.s. Filadelfie</w:t>
        <w:tab/>
        <w:t>31,00</w:t>
        <w:tab/>
        <w:t>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115,00</w:t>
        <w:tab/>
        <w:t>11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11</w:t>
        <w:tab/>
        <w:t>Příjem z poskytování služeb, výrobků, prací, výkonů a práv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o-vybrané zálohy areál Stovky-nájemce FK F-M</w:t>
        <w:tab/>
        <w:t>1 080,00</w:t>
        <w:tab/>
        <w:t>1 0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>2132</w:t>
        <w:tab/>
        <w:t>Pronájem ostatních nemovitostí</w:t>
        <w:tab/>
        <w:t>161,00</w:t>
        <w:tab/>
        <w:t>16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areál Stovky</w:t>
        <w:tab/>
        <w:t>148,00</w:t>
        <w:tab/>
        <w:t>14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jemné hřiště Lískovec</w:t>
        <w:tab/>
        <w:t>13,00</w:t>
        <w:tab/>
        <w:t>1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412</w:t>
        <w:tab/>
        <w:tab/>
        <w:t>Sportovní zařízení ve vlastnictví obce</w:t>
        <w:tab/>
        <w:t>1 241,00</w:t>
        <w:tab/>
        <w:t>1 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>2111</w:t>
        <w:tab/>
        <w:t>Příjem z poskytování služeb, výrobků, prací, výkonů a práv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Refakturace nákladů na teplo-Hospic F-M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525</w:t>
        <w:tab/>
        <w:tab/>
        <w:t>Hospice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11</w:t>
        <w:tab/>
        <w:t>Příjem z poskytování služeb, výrobků, prací, výkonů a práv</w:t>
        <w:tab/>
        <w:t>35 450,00</w:t>
        <w:tab/>
        <w:t>35 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refakturace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á voda-vybrané zálohy</w:t>
        <w:tab/>
        <w:t>9 500,00</w:t>
        <w:tab/>
        <w:t>9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7 500,00</w:t>
        <w:tab/>
        <w:t>7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 800,00</w:t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klid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3 800,00</w:t>
        <w:tab/>
        <w:t>13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51 000,00</w:t>
        <w:tab/>
        <w:t>5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jemné z bytů</w:t>
        <w:tab/>
        <w:t>51 000,00</w:t>
        <w:tab/>
        <w:t>5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212</w:t>
        <w:tab/>
        <w:t>Příjem sankčních plateb přijatých od jiných oso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movitých věcí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2</w:t>
        <w:tab/>
        <w:t>Příjem z pojistných plnění</w:t>
        <w:tab/>
        <w:t>0,00</w:t>
        <w:tab/>
        <w:t>1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3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324</w:t>
        <w:tab/>
        <w:t>Přijaté neinvestiční příspěvky a náhrady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klady řízení-bytový fond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86 901,00</w:t>
        <w:tab/>
        <w:t>86 914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11</w:t>
        <w:tab/>
        <w:t>Příjem z poskytování služeb, výrobků, prací, výkonů a práv</w:t>
        <w:tab/>
        <w:t>3 886,00</w:t>
        <w:tab/>
        <w:t>3 8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plá voda-vybrané zálohy</w:t>
        <w:tab/>
        <w:t>220,00</w:t>
        <w:tab/>
        <w:t>2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ociální zařízení na ul. Míru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Ostatní služby-vybrané zálohy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tudená voda-vybrané zálohy</w:t>
        <w:tab/>
        <w:t>490,00</w:t>
        <w:tab/>
        <w:t>4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aktury-refakturace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yúčtování služeb-nebyty-nedoplatky</w:t>
        <w:tab/>
        <w:t>250,00</w:t>
        <w:tab/>
        <w:t>2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Teplo-vybrané zálohy</w:t>
        <w:tab/>
        <w:t>1 600,00</w:t>
        <w:tab/>
        <w:t>1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Elektrická energie-vybrané zálohy</w:t>
        <w:tab/>
        <w:t>90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2</w:t>
        <w:tab/>
        <w:t>Pronájem ostatních nemovitostí</w:t>
        <w:tab/>
        <w:t>17 100,00</w:t>
        <w:tab/>
        <w:t>1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my nebytových prostor</w:t>
        <w:tab/>
        <w:t>17 100,00</w:t>
        <w:tab/>
        <w:t>17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133</w:t>
        <w:tab/>
        <w:t>Příjem z pronájmu nebo pachtu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movitých věcí</w:t>
        <w:tab/>
        <w:t>12,00</w:t>
        <w:tab/>
        <w:t>1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212</w:t>
        <w:tab/>
        <w:t>Příjem sankčních plateb přijatých od jiných osob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2</w:t>
        <w:tab/>
        <w:t>Příjem z pojistných plnění</w:t>
        <w:tab/>
        <w:t>0,00</w:t>
        <w:tab/>
        <w:t>1 609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1 609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>2324</w:t>
        <w:tab/>
        <w:t>Přijaté neinvestiční příspěvky a náhrady</w:t>
        <w:tab/>
        <w:t>310,00</w:t>
        <w:tab/>
        <w:t>3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áhrady nákladů řízení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3</w:t>
        <w:tab/>
        <w:tab/>
        <w:t>Nebytové hospodářství</w:t>
        <w:tab/>
        <w:t>21 318,00</w:t>
        <w:tab/>
        <w:t>22 927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2</w:t>
        <w:tab/>
        <w:t>Pronájem ostatních nemovitostí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Obřadní síň na frýdeckém hřbitově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493,00</w:t>
        <w:tab/>
        <w:t>4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1</w:t>
        <w:tab/>
        <w:t>Příjem z poskytování služeb, výrobků, prací, výkonů a práv</w:t>
        <w:tab/>
        <w:t>327,00</w:t>
        <w:tab/>
        <w:t>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voz energetických zařízení</w:t>
        <w:tab/>
        <w:t>327,00</w:t>
        <w:tab/>
        <w:t>3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19</w:t>
        <w:tab/>
        <w:t>Ostatní příjmy z vlastní činnosti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řízení věcných břemen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131</w:t>
        <w:tab/>
        <w:t>Příjem z pronájmu nebo pachtu pozemků</w:t>
        <w:tab/>
        <w:t>6 100,00</w:t>
        <w:tab/>
        <w:t>6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212</w:t>
        <w:tab/>
        <w:t>Příjem sankčních plateb přijatých od jiných osob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áhrady nákladů řízení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 933,00</w:t>
        <w:tab/>
        <w:t>6 93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>2322</w:t>
        <w:tab/>
        <w:t>Příjem z pojistných plnění</w:t>
        <w:tab/>
        <w:t>0,00</w:t>
        <w:tab/>
        <w:t>2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2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5</w:t>
        <w:tab/>
        <w:tab/>
        <w:t>Péče o vzhled obcí a veřejnou zeleň</w:t>
        <w:tab/>
        <w:t>0,00</w:t>
        <w:tab/>
        <w:t>2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512</w:t>
        <w:tab/>
        <w:tab/>
        <w:t>Požární ochrana - dobrovolná část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10</w:t>
        <w:tab/>
        <w:t>Prodeje neinvestičního maje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vyřazeného nábytku</w:t>
        <w:tab/>
        <w:t>1,00</w:t>
        <w:tab/>
        <w:t>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2</w:t>
        <w:tab/>
        <w:t>Příjem z pojistných plnění</w:t>
        <w:tab/>
        <w:t>0,00</w:t>
        <w:tab/>
        <w:t>28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em z pojistných plnění</w:t>
        <w:tab/>
        <w:tab/>
        <w:t>281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324</w:t>
        <w:tab/>
        <w:t>Přijaté neinvestiční příspěvky a náhrady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Dobropisy, vratky záloh</w:t>
        <w:tab/>
        <w:t>5,00</w:t>
        <w:tab/>
        <w:t>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6,00</w:t>
        <w:tab/>
        <w:t>287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117 842,00</w:t>
        <w:tab/>
        <w:t>119 798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5 - Živnostenský úřa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>2111</w:t>
        <w:tab/>
        <w:t>Příjem z poskytování služeb, výrobků, prací, výkonů a práv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prodejních stánků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41</w:t>
        <w:tab/>
        <w:tab/>
        <w:t>Vnitřní obchod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5 - Živnostenský úřad</w:t>
        <w:tab/>
        <w:t>450,00</w:t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>2122</w:t>
        <w:tab/>
        <w:t>Příjem z odvodů příspěvkových organizací</w:t>
        <w:tab/>
        <w:t>5 097,00</w:t>
        <w:tab/>
        <w:t>5 2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6-MŠ Mateřídouška-odpisy</w:t>
        <w:tab/>
        <w:t>964,00</w:t>
        <w:tab/>
        <w:t>1 00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-MŠ Barevný svět-odpisy</w:t>
        <w:tab/>
        <w:t>286,00</w:t>
        <w:tab/>
        <w:t>29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-MŠ Sněženka-odpisy</w:t>
        <w:tab/>
        <w:t>658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MŠ Pohádka-odpisy</w:t>
        <w:tab/>
        <w:t>1 284,00</w:t>
        <w:tab/>
        <w:t>1 30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-MŠ Radost-odpisy</w:t>
        <w:tab/>
        <w:t>629,00</w:t>
        <w:tab/>
        <w:t>6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-MŠ Sluníčko-odpisy</w:t>
        <w:tab/>
        <w:t>702,00</w:t>
        <w:tab/>
        <w:t>7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MŠ Beruška-odpisy</w:t>
        <w:tab/>
        <w:t>574,00</w:t>
        <w:tab/>
        <w:t>5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1</w:t>
        <w:tab/>
        <w:tab/>
        <w:t>Mateřské školy</w:t>
        <w:tab/>
        <w:t>5 097,00</w:t>
        <w:tab/>
        <w:t>5 2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122</w:t>
        <w:tab/>
        <w:t>Příjem z odvodů příspěvkových organizací</w:t>
        <w:tab/>
        <w:t>28 755,00</w:t>
        <w:tab/>
        <w:t>28 8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-ZŠ Chlebovice 107-odpisy</w:t>
        <w:tab/>
        <w:t>179,00</w:t>
        <w:tab/>
        <w:t>1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odpisy</w:t>
        <w:tab/>
        <w:t>3 049,00</w:t>
        <w:tab/>
        <w:t>3 2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odpisy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1-ZŠ nár. um. P. Bezruče 454-odpisy</w:t>
        <w:tab/>
        <w:t>3 027,00</w:t>
        <w:tab/>
        <w:t>2 52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odpisy</w:t>
        <w:tab/>
        <w:t>5 533,00</w:t>
        <w:tab/>
        <w:t>5 5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odpisy</w:t>
        <w:tab/>
        <w:t>2 968,00</w:t>
        <w:tab/>
        <w:t>2 9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Skalice 192-odpisy</w:t>
        <w:tab/>
        <w:t>587,00</w:t>
        <w:tab/>
        <w:t>5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odpisy</w:t>
        <w:tab/>
        <w:t>4 191,00</w:t>
        <w:tab/>
        <w:t>4 25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Lískovec 320-odpisy</w:t>
        <w:tab/>
        <w:t>1 060,00</w:t>
        <w:tab/>
        <w:t>1 24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odpisy</w:t>
        <w:tab/>
        <w:t>2 987,00</w:t>
        <w:tab/>
        <w:t>2 99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odpisy</w:t>
        <w:tab/>
        <w:t>996,00</w:t>
        <w:tab/>
        <w:t>9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odpisy</w:t>
        <w:tab/>
        <w:t>2 678,00</w:t>
        <w:tab/>
        <w:t>2 6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>2229</w:t>
        <w:tab/>
        <w:t>Ostatní přijaté vratky transferů a podobné příjmy</w:t>
        <w:tab/>
        <w:t>0,00</w:t>
        <w:tab/>
        <w:t>426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1-ZŠ nár.um.P.Bezruče-vratka přísp.na obědy na ZŠ za 9-12/2024</w:t>
        <w:tab/>
        <w:tab/>
        <w:t>38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ZŠ J. Čapka 2555-vratka přísp.na obědy na ZŠ za 9-12/2024</w:t>
        <w:tab/>
        <w:tab/>
        <w:t>11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ZŠ Komenského 402-vratka přísp.na obědy na ZŠ za 9-12/2024</w:t>
        <w:tab/>
        <w:tab/>
        <w:t>48,5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ZŠ El.Krásnohorské 2254-vratka přísp.na obědy na ZŠ za 9-12/2024</w:t>
        <w:tab/>
        <w:tab/>
        <w:t>43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-ZŠ Pionýrů 400-vratka přísp.na obědy na ZŠ za 9-12/2024</w:t>
        <w:tab/>
        <w:tab/>
        <w:t>29,1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7-ZŠ 1. máje 1700-vratka přísp.na obědy na ZŠ za 9-12/2024</w:t>
        <w:tab/>
        <w:tab/>
        <w:t>10,2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ZŠ ČSA 570-vratka přísp.na obědy na ZŠ za 9-12/2024</w:t>
        <w:tab/>
        <w:tab/>
        <w:t>40,0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1-ZŠ J. z Poděbrad 3109-vratka přísp.na obědy na ZŠ za 9-12/2024</w:t>
        <w:tab/>
        <w:tab/>
        <w:t>14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-ZŠ a MŠ Lískovec-vratka přísp. na obědy na ZŠ za 9-12/2024</w:t>
        <w:tab/>
        <w:tab/>
        <w:t>22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-ZŠ a MŠ Chlebovice-vratka přísp.na obědy na ZŠ za 9-12/2024</w:t>
        <w:tab/>
        <w:tab/>
        <w:t>3,6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2-ZŠ a MŠ Skalice 192-vratka přísp.na obědy na ZŠ za 9-12/2024</w:t>
        <w:tab/>
        <w:tab/>
        <w:t>0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ZŠ a MŠ Naděje-vratka přísp.na obědy na ZŠ za 9-12/2024</w:t>
        <w:tab/>
        <w:tab/>
        <w:t>34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113</w:t>
        <w:tab/>
        <w:tab/>
        <w:t>Základní školy</w:t>
        <w:tab/>
        <w:t>28 755,00</w:t>
        <w:tab/>
        <w:t>29 231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>2122</w:t>
        <w:tab/>
        <w:t>Příjem z odvodů příspěvkových organizací</w:t>
        <w:tab/>
        <w:t>268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3-ZUŠ F-M-odpisy</w:t>
        <w:tab/>
        <w:t>268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1</w:t>
        <w:tab/>
        <w:tab/>
        <w:t>Základní umělecké školy</w:t>
        <w:tab/>
        <w:t>268,00</w:t>
        <w:tab/>
        <w:t>2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>2122</w:t>
        <w:tab/>
        <w:t>Příjem z odvodů příspěvkových organizací</w:t>
        <w:tab/>
        <w:t>296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4-SVČ Klíč-odpisy</w:t>
        <w:tab/>
        <w:t>296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233</w:t>
        <w:tab/>
        <w:tab/>
        <w:t>Střediska volného času</w:t>
        <w:tab/>
        <w:t>296,00</w:t>
        <w:tab/>
        <w:t>2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>2122</w:t>
        <w:tab/>
        <w:t>Příjem z odvodů příspěvkových organizací</w:t>
        <w:tab/>
        <w:t>1 886,00</w:t>
        <w:tab/>
        <w:t>1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5-Městská knihovna F-M-odpisy</w:t>
        <w:tab/>
        <w:t>1 886,00</w:t>
        <w:tab/>
        <w:t>1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14</w:t>
        <w:tab/>
        <w:tab/>
        <w:t>Činnosti knihovnické</w:t>
        <w:tab/>
        <w:t>1 886,00</w:t>
        <w:tab/>
        <w:t>1 5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>2122</w:t>
        <w:tab/>
        <w:t>Příjem z odvodů příspěvkových organizací</w:t>
        <w:tab/>
        <w:t>1 368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6-Národní dům F-M-odpisy</w:t>
        <w:tab/>
        <w:t>1 368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392</w:t>
        <w:tab/>
        <w:tab/>
        <w:t>Zájmová činnost v kultuře</w:t>
        <w:tab/>
        <w:t>1 368,00</w:t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>2229</w:t>
        <w:tab/>
        <w:t>Ostatní přijaté vratky transferů a podobné příjmy</w:t>
        <w:tab/>
        <w:t>0,00</w:t>
        <w:tab/>
        <w:t>94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48-ÚZ 33092-ZŠ ČSA 570-vratka dotace OP JAK-EU</w:t>
        <w:tab/>
        <w:tab/>
        <w:t>51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vratka dotace OP JAK-CZ</w:t>
        <w:tab/>
        <w:tab/>
        <w:t>1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 - EU</w:t>
        <w:tab/>
        <w:tab/>
        <w:t>21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-ÚZ 33092-ZŠ J.Čapka 2555-vratka dotace OP JAK - CZ</w:t>
        <w:tab/>
        <w:tab/>
        <w:t>6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402</w:t>
        <w:tab/>
        <w:tab/>
        <w:t>Finanční vypořádání</w:t>
        <w:tab/>
        <w:t>0,00</w:t>
        <w:tab/>
        <w:t>94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37 670,00</w:t>
        <w:tab/>
        <w:t>38 419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>2212</w:t>
        <w:tab/>
        <w:t>Příjem sankčních plateb přijatých od jiných osob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19</w:t>
        <w:tab/>
        <w:tab/>
        <w:t>Ostatní záležitosti pozemních komunikací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>2324</w:t>
        <w:tab/>
        <w:t>Přijaté neinvestiční příspěvky a náhrady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jmy z odtahů vozidel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29</w:t>
        <w:tab/>
        <w:tab/>
        <w:t>Ostatní záležitosti v silniční dopravě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>2324</w:t>
        <w:tab/>
        <w:t>Přijaté neinvestiční příspěvky a náhrady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. od VIG FUND,a.s.,OC Frýda-zajišť. dopravní obslužnosti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2</w:t>
        <w:tab/>
        <w:tab/>
        <w:t>Dopravní obslužnost veřejnými službami - linková</w:t>
        <w:tab/>
        <w:t>390,00</w:t>
        <w:tab/>
        <w:t>3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>2212</w:t>
        <w:tab/>
        <w:t>Příjem sankčních plateb přijatých od jiných osob</w:t>
        <w:tab/>
        <w:t>8 700,00</w:t>
        <w:tab/>
        <w:t>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ankční platby za dopravní přestupky</w:t>
        <w:tab/>
        <w:t>8 700,00</w:t>
        <w:tab/>
        <w:t>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299</w:t>
        <w:tab/>
        <w:tab/>
        <w:t>Ostatní záležitosti v dopravě</w:t>
        <w:tab/>
        <w:t>8 700,00</w:t>
        <w:tab/>
        <w:t>8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9 290,00</w:t>
        <w:tab/>
        <w:t>9 29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>2111</w:t>
        <w:tab/>
        <w:t>Příjem z poskytování služeb, výrobků, prací, výkonů a práv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prodej dřeva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1039</w:t>
        <w:tab/>
        <w:tab/>
        <w:t>Ostatní záležitosti lesního hospodářstv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>2132</w:t>
        <w:tab/>
        <w:t>Pronájem ostatních nemovitostí</w:t>
        <w:tab/>
        <w:t>1 941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vodovodních řadů SmVaK Ostrava a.s.</w:t>
        <w:tab/>
        <w:t>1 941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10</w:t>
        <w:tab/>
        <w:tab/>
        <w:t>Pitná voda</w:t>
        <w:tab/>
        <w:t>1 941,00</w:t>
        <w:tab/>
        <w:t>68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>2132</w:t>
        <w:tab/>
        <w:t>Pronájem ostatních nemovitostí</w:t>
        <w:tab/>
        <w:t>1 42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achtovné kanalizačních řadů SmVaK Ostrava a.s.</w:t>
        <w:tab/>
        <w:t>1 42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321</w:t>
        <w:tab/>
        <w:tab/>
        <w:t>Odvádění a čištění odpadních vod a nakládání s kaly</w:t>
        <w:tab/>
        <w:t>1 429,00</w:t>
        <w:tab/>
        <w:t>1 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12</w:t>
        <w:tab/>
        <w:t>Příjem z prodeje zboží (již nakoupeného za účelem prodeje)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krycích desek-kolumbárium</w:t>
        <w:tab/>
        <w:t>50,00</w:t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139</w:t>
        <w:tab/>
        <w:t>Ostatní příjmy z pronájmu nebo pachtu majetku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nájem hrobových míst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1 050,00</w:t>
        <w:tab/>
        <w:t>1 0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>2324</w:t>
        <w:tab/>
        <w:t>Přijaté neinvestiční příspěvky a náhrady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Nevajgluj a.s.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2</w:t>
        <w:tab/>
        <w:tab/>
        <w:t>Sběr a svoz komunálních odpadů</w:t>
        <w:tab/>
        <w:t>785,00</w:t>
        <w:tab/>
        <w:t>78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>2324</w:t>
        <w:tab/>
        <w:t>Přijaté neinvestiční příspěvky a náhrady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Faktury-EKO-KOM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25</w:t>
        <w:tab/>
        <w:tab/>
        <w:t>Využívání a zneškodňování komunálních odpadů</w:t>
        <w:tab/>
        <w:t>12 000,00</w:t>
        <w:tab/>
        <w:t>1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>2212</w:t>
        <w:tab/>
        <w:t>Příjem sankčních plateb přijatých od jiných osob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749</w:t>
        <w:tab/>
        <w:tab/>
        <w:t>Ostatní činnosti k ochraně přírody a krajin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18 505,00</w:t>
        <w:tab/>
        <w:t>17 0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>2132</w:t>
        <w:tab/>
        <w:t>Pronájem ostatních nemovitostí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4-Penzion pro seniory F-M, p. o.-nájem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12</w:t>
        <w:tab/>
        <w:tab/>
        <w:t>Bytové hospodářství</w:t>
        <w:tab/>
        <w:t>3 350,00</w:t>
        <w:tab/>
        <w:t>3 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>2324</w:t>
        <w:tab/>
        <w:t>Přijaté neinvestiční příspěvky a náhrady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2</w:t>
        <w:tab/>
        <w:tab/>
        <w:t>Pohřebnictví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>2122</w:t>
        <w:tab/>
        <w:t>Příjem z odvodů příspěvkových organizací</w:t>
        <w:tab/>
        <w:t>1 007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3-Jesle Frýdek-Místek, p. o.-odpisy</w:t>
        <w:tab/>
        <w:t>1 007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39</w:t>
        <w:tab/>
        <w:tab/>
        <w:t>Ostatní sociální péče a pomoc rodině a manželství</w:t>
        <w:tab/>
        <w:t>1 007,00</w:t>
        <w:tab/>
        <w:t>1 0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>2229</w:t>
        <w:tab/>
        <w:t>Ostatní přijaté vratky transferů a podobné příjmy</w:t>
        <w:tab/>
        <w:t>0,00</w:t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 - ÚZ 914 - Centrum pečovatelské služby F-M, p. o.</w:t>
        <w:tab/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51</w:t>
        <w:tab/>
        <w:tab/>
        <w:t>Osobní asistence</w:t>
        <w:tab/>
        <w:t>0,00</w:t>
        <w:tab/>
        <w:t>11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>2329</w:t>
        <w:tab/>
        <w:t>Ostatní nedaňové příjmy jinde nezařazené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rodej receptů, žádanek na omamné a psychotropní látky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4399</w:t>
        <w:tab/>
        <w:tab/>
        <w:t>Ostatní záležitosti sociálních věcí a politiky zaměstnanosti</w:t>
        <w:tab/>
        <w:t>3,00</w:t>
        <w:tab/>
        <w:t>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4 560,00</w:t>
        <w:tab/>
        <w:t>4 71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>2212</w:t>
        <w:tab/>
        <w:t>Příjem sankčních plateb přijatých od jiných osob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ijaté sankční platby SÚ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2169</w:t>
        <w:tab/>
        <w:tab/>
        <w:t>Ostatní správa v průmyslu, stavebnictví, obchodu a službách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>2111</w:t>
        <w:tab/>
        <w:t>Příjem z poskytování služeb, výrobků, prací, výkonů a práv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oplatky za poskytování informací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6171</w:t>
        <w:tab/>
        <w:tab/>
        <w:t>Činnost místní správy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02,00</w:t>
        <w:tab/>
        <w:t>2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>2212</w:t>
        <w:tab/>
        <w:t>Příjem sankčních plateb přijatých od jiných osob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Blokové pokuty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5311</w:t>
        <w:tab/>
        <w:tab/>
        <w:t>Bezpečnost a veřejný pořádek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1 100,00</w:t>
        <w:tab/>
        <w:t>1 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Nedaňové příjmy celkem</w:t>
        <w:tab/>
        <w:t>225 641,00</w:t>
        <w:tab/>
        <w:t>227 013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Kapitálové příjm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1</w:t>
        <w:tab/>
        <w:t>Příjem z prodeje pozemků</w:t>
        <w:tab/>
        <w:t>41 500,00</w:t>
        <w:tab/>
        <w:t>4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>3112</w:t>
        <w:tab/>
        <w:t>Příjem z prodeje ostatních nemovitých věcí a jejich částí</w:t>
        <w:tab/>
        <w:t>20 000,00</w:t>
        <w:tab/>
        <w:t>2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3639</w:t>
        <w:tab/>
        <w:tab/>
        <w:t>Komunální služby a územní rozvoj jinde nezařazené</w:t>
        <w:tab/>
        <w:t>61 500,00</w:t>
        <w:tab/>
        <w:t>6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61 500,00</w:t>
        <w:tab/>
        <w:t>6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Kapitálové příjmy celkem</w:t>
        <w:tab/>
        <w:t>61 500,00</w:t>
        <w:tab/>
        <w:t>6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</w:rPr>
        <w:tab/>
        <w:tab/>
        <w:t>Přijaté transfer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1</w:t>
        <w:tab/>
        <w:t>Transfery NIV-z pokladní správy</w:t>
        <w:tab/>
        <w:t>1 787,00</w:t>
        <w:tab/>
        <w:t>1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98071-Dotace na volby do Parlamentu ČR</w:t>
        <w:tab/>
        <w:t>1 787,00</w:t>
        <w:tab/>
        <w:t>1 7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1 145,00</w:t>
        <w:tab/>
        <w:t>1 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y</w:t>
        <w:tab/>
        <w:t>1 145,00</w:t>
        <w:tab/>
        <w:t>1 1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932,00</w:t>
        <w:tab/>
        <w:t>2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2 932,00</w:t>
        <w:tab/>
        <w:t>2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2</w:t>
        <w:tab/>
        <w:t>Transfery NIV-souhrnný vztah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82 168,90</w:t>
        <w:tab/>
        <w:t>82 168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17 167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50 - ÚZ 33092 - ZŠ a MŠ Chlebovice -  neinv. dotace z OP JAK - EU</w:t>
        <w:tab/>
        <w:tab/>
        <w:t>570,8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0 - ÚZ 33092 - ZŠ a MŠ Chlebovice -  neinv. dotace z OP JAK - ČR</w:t>
        <w:tab/>
        <w:tab/>
        <w:t>135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33092 - MŠ Pohádka -  neinv. dotace z OP JAK - EU</w:t>
        <w:tab/>
        <w:tab/>
        <w:t>610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 - ÚZ 33092 - MŠ Pohádka -  neinv. dotace z OP JAK - ČR</w:t>
        <w:tab/>
        <w:tab/>
        <w:t>145,3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ÚZ 17085 - ZŠ a MŠ Lískovec -  neinv. dotace z IROP - EU</w:t>
        <w:tab/>
        <w:tab/>
        <w:t>1 510,9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ÚZ 17084 - ZŠ a MŠ Lískovec -  neinv. dotace z IROP - ČR</w:t>
        <w:tab/>
        <w:tab/>
        <w:t>88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17085 - ZŠ Pionýrů 400 - neinv. dotace z IROP - EU</w:t>
        <w:tab/>
        <w:tab/>
        <w:t>1 421,5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17084 - ZŠ Pionýrů 400 - neinv. dotace z IROP - ČR</w:t>
        <w:tab/>
        <w:tab/>
        <w:t>83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33092 - MŠ Radost - neinv. dotace OP JAK - EU</w:t>
        <w:tab/>
        <w:tab/>
        <w:t>527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33092 - MŠ Radost - neinv. dotace OP JAK - ČR</w:t>
        <w:tab/>
        <w:tab/>
        <w:t>125,6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33092 - ZŠ Pionýrů - neinv. dotace OP JAK - EU</w:t>
        <w:tab/>
        <w:tab/>
        <w:t>1 092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33092 - ZŠ Pionýrů - neinv. dotace OP JAK - ČR</w:t>
        <w:tab/>
        <w:tab/>
        <w:t>259,9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33092 - MŠ Beruška - neinv. dotace OP JAK - EU</w:t>
        <w:tab/>
        <w:tab/>
        <w:t>449,2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 - ÚZ 33092 - MŠ Beruška - neinv. dotace OP JAK - ČR</w:t>
        <w:tab/>
        <w:tab/>
        <w:t>106,9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33092 - MŠ Mateřídouška - neinv. dotace OP JAK - EU</w:t>
        <w:tab/>
        <w:tab/>
        <w:t>487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33092 - MŠ Mateřídouška - neinv. dotace OP JAK - ČR</w:t>
        <w:tab/>
        <w:tab/>
        <w:t>11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 - ÚZ 33092 - MŠ Barevný svět - neinv. dotace OP JAK - EU</w:t>
        <w:tab/>
        <w:tab/>
        <w:t>447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576 - ÚZ 33092 - MŠ Barevný svět - neinv. dotace OP JAK - ČR</w:t>
        <w:tab/>
        <w:tab/>
        <w:t>106,5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33092 - MŠ Sluníčko - neinv. dotace OP JAK - EU</w:t>
        <w:tab/>
        <w:tab/>
        <w:t>486,0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33092 - MŠ Sluníčko - neinv. dotace OP JAK - ČR</w:t>
        <w:tab/>
        <w:tab/>
        <w:t>115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 - ÚZ 33092 - ZŠ J. Čapka 2555 - neinv. dotace OP JAK - EU</w:t>
        <w:tab/>
        <w:tab/>
        <w:t>856,2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2 - ÚZ 33092 - ZŠ J. Čapka 2555 - neinv. dotace OP JAK - ČR</w:t>
        <w:tab/>
        <w:tab/>
        <w:t>203,8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 - ČR</w:t>
        <w:tab/>
        <w:tab/>
        <w:t>222,3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 - EU</w:t>
        <w:tab/>
        <w:tab/>
        <w:t>1 055,4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8-ÚZ 33092-ZŠ ČSA 570-neinv.dotace OP JAK - ČR</w:t>
        <w:tab/>
        <w:tab/>
        <w:t>251,2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-neinv.dotace OP JAK - EU</w:t>
        <w:tab/>
        <w:tab/>
        <w:t>1 279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2-ZŠ El.Krásnohorské-neinv.dotace OP JAK - ČR</w:t>
        <w:tab/>
        <w:tab/>
        <w:t>304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4-ÚZ 33092-ZŠ Komenského 402-neinv.dotace OP JAK - EU</w:t>
        <w:tab/>
        <w:tab/>
        <w:t>933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-ÚZ 33093-ZŠ El. Krásnohorské 2254-neinv. dotace Národ.plán obnovy-EU</w:t>
        <w:tab/>
        <w:tab/>
        <w:t>3 171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0,00</w:t>
        <w:tab/>
        <w:t>2 740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238 - ÚZ 00911 - MŠ Sluníčko - neinv. dotace Potravinová pomoc dětem - EU</w:t>
        <w:tab/>
        <w:tab/>
        <w:t>172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8 - ÚZ 00253 - MŠ Sluníčko - neinv. dotace Potravinová pomoc dětem- MSK</w:t>
        <w:tab/>
        <w:tab/>
        <w:t>19,2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911 - MŠ Sněženka - neinv. dotace Potravinová pomoc dětem - EU</w:t>
        <w:tab/>
        <w:tab/>
        <w:t>144,3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7 - ÚZ 00253 - MŠ Sněženka - neinv. dotace Potravinová pomoc dětem - MSK</w:t>
        <w:tab/>
        <w:tab/>
        <w:t>16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911 - MŠ Radost - neinv. dotace Potravinová pomoc dětem - EU</w:t>
        <w:tab/>
        <w:tab/>
        <w:t>202,1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9 - ÚZ 00253 - MŠ Radost - neinv. dotace Potravinová pomoc dětem - MSK</w:t>
        <w:tab/>
        <w:tab/>
        <w:t>22,4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ÚZ 00911 - ZŠ El. Krásnohorské 2254 - neinv.dot.Potrav.pomoc dětem-EU</w:t>
        <w:tab/>
        <w:tab/>
        <w:t>15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5 - ÚZ 00253 - ZŠ El. Krásnohorské 2254 - neinv.dot.Potrav.pomoc dětem-MSK</w:t>
        <w:tab/>
        <w:tab/>
        <w:t>1,7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911 - MŠ Mateřídouška - neinv.dot.Potrav.pomoc dětem-EU</w:t>
        <w:tab/>
        <w:tab/>
        <w:t>8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6 - ÚZ 00253 - MŠ Mateřídouška - neinv.dot.Potrav.pomoc dětem-MSK</w:t>
        <w:tab/>
        <w:tab/>
        <w:t>9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911-MŠ Pohádka-neinv.dotace Potravinová pomoc dětem-EU</w:t>
        <w:tab/>
        <w:tab/>
        <w:t>8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0-ÚZ 00253-MŠ Pohádka-neinv.dotace Potravinová pomoc dětem-MSK</w:t>
        <w:tab/>
        <w:tab/>
        <w:t>9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911-ZŠ a MŠ Naděje-neinv.dotace Potravinová pomoc dětem-EU</w:t>
        <w:tab/>
        <w:tab/>
        <w:t>27,2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3-ÚZ 00253-ZŠ a MŠ Naděje-neinv.dotace Potravinová pomoc dětem-MSK</w:t>
        <w:tab/>
        <w:tab/>
        <w:t>3,0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911-MŠ Beruška- neinv.dotace Potravinová pomoc dětem-EU</w:t>
        <w:tab/>
        <w:tab/>
        <w:t>86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35-ÚZ 00253-MŠ Beruška-neinv.dotace Potravinová pomoc dětem-MSK</w:t>
        <w:tab/>
        <w:tab/>
        <w:t>9,6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55-ÚZ 00345-MěK F-M-neinv.dotace na výkon reg.funkcí knihoven</w:t>
        <w:tab/>
        <w:tab/>
        <w:t>1 82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29 774,00</w:t>
        <w:tab/>
        <w:t>33 139,4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7519-FM v 3 D realitě-z IROP-prostředky EU</w:t>
        <w:tab/>
        <w:t>28 119,90</w:t>
        <w:tab/>
        <w:t>28 119,9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7518-FM v 3 D realitě-z IROP-prostředky CZ</w:t>
        <w:tab/>
        <w:t>1 654,10</w:t>
        <w:tab/>
        <w:t>1 654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ÚZ 17519 - ZŠ a MŠ Lískovec -  inv. dotace z IROP - EU</w:t>
        <w:tab/>
        <w:tab/>
        <w:t>1 521,8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9 - ÚZ 17518 - ZŠ a MŠ Lískovec -  inv. dotace z IROP - ČR</w:t>
        <w:tab/>
        <w:tab/>
        <w:t>89,5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17519 - ZŠ Pionýrů 400 - inv. dotace z IROP - EU</w:t>
        <w:tab/>
        <w:tab/>
        <w:t>1 656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246 - ÚZ 17518 - ZŠ Pionýrů 400 - inv. dotace z IROP - ČR</w:t>
        <w:tab/>
        <w:tab/>
        <w:t>9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9 774,00</w:t>
        <w:tab/>
        <w:t>53 04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29 774,00</w:t>
        <w:tab/>
        <w:t>53 047,4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9 600,00</w:t>
        <w:tab/>
        <w:t>9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Příspěvky od obci na dopravní obslužnost</w:t>
        <w:tab/>
        <w:t>9 600,00</w:t>
        <w:tab/>
        <w:t>9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7 000,00</w:t>
        <w:tab/>
        <w:t>2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161-Příspěvek MSK na dopravní obslužnost</w:t>
        <w:tab/>
        <w:t>27 000,00</w:t>
        <w:tab/>
        <w:t>2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6 600,00</w:t>
        <w:tab/>
        <w:t>36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36 600,00</w:t>
        <w:tab/>
        <w:t>36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25 200,00</w:t>
        <w:tab/>
        <w:t>25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670-ÚZ 13015-Dotace na výkon sociální práce</w:t>
        <w:tab/>
        <w:t>4 600,00</w:t>
        <w:tab/>
        <w:t>4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13024-Transf. na výkon činnosti obce v obl.SPOD</w:t>
        <w:tab/>
        <w:t>20 600,00</w:t>
        <w:tab/>
        <w:t>20 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62 000,00</w:t>
        <w:tab/>
        <w:t>6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315-ÚZ 00914-Centrum pečovatelské služby F-M, p. o.</w:t>
        <w:tab/>
        <w:t>16 000,00</w:t>
        <w:tab/>
        <w:t>1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7-ÚZ 00914-Domov pro seniory F-M, p. o.</w:t>
        <w:tab/>
        <w:t>27 800,00</w:t>
        <w:tab/>
        <w:t>27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2-ÚZ 00914-Hospic Frýdek-Místek, p. o.</w:t>
        <w:tab/>
        <w:t>5 400,00</w:t>
        <w:tab/>
        <w:t>5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4-ÚZ 00914-Penzion pro seniory F-M, p. o.</w:t>
        <w:tab/>
        <w:t>5 800,00</w:t>
        <w:tab/>
        <w:t>5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316-ÚZ 00914-ŽIRAFA-Integrované centrum F-M, p. o.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7 200,00</w:t>
        <w:tab/>
        <w:t>87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87 200,00</w:t>
        <w:tab/>
        <w:t>87 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0,00</w:t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ÚZ 15019-Volnočasový areál ve Frýdku-Místku</w:t>
        <w:tab/>
        <w:tab/>
        <w:t>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3</w:t>
        <w:tab/>
        <w:t>Investiční přijaté transfery ze státních fondů</w:t>
        <w:tab/>
        <w:t>9 885,00</w:t>
        <w:tab/>
        <w:t>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83-ÚZ 90505-Rekonstr.hasičské zbrojnice na ul.Střelniční ve F-M</w:t>
        <w:tab/>
        <w:t>2 879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302-ÚZ 90505-Zateplení přístavby ZŠ nár.um.P.Bezruče,tř.T.G.M. 454</w:t>
        <w:tab/>
        <w:t>6 04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815-ÚZ 90992-Volnočasový areál ve Frýdku-Místku</w:t>
        <w:tab/>
        <w:t>963,00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216</w:t>
        <w:tab/>
        <w:t>Ostatní investiční přijaté transfery ze státního rozpočtu</w:t>
        <w:tab/>
        <w:t>0,00</w:t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815-ÚZ 15505 -Volnočasový areál ve Frýdku-Místku</w:t>
        <w:tab/>
        <w:tab/>
        <w:t>9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9 885,00</w:t>
        <w:tab/>
        <w:t>9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9 885,00</w:t>
        <w:tab/>
        <w:t>9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16</w:t>
        <w:tab/>
        <w:t>Ostatní neinvestiční přijaté transfery ze státního rozpočtu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88-ÚZ 17085-Územní plán FM-standardizace</w:t>
        <w:tab/>
        <w:t>165,08</w:t>
        <w:tab/>
        <w:t>165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2</w:t>
        <w:tab/>
        <w:t>Neinvestiční přijaté transfery od krajů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1949-ÚZ 00801-Nordic walking F-M-neinv.dotace z MSK</w:t>
        <w:tab/>
        <w:t>225,00</w:t>
        <w:tab/>
        <w:t>2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90,08</w:t>
        <w:tab/>
        <w:t>39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390,08</w:t>
        <w:tab/>
        <w:t>390,0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Veřejnoprávní smlouva Paskov</w:t>
        <w:tab/>
        <w:t>170,00</w:t>
        <w:tab/>
        <w:t>1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Veřejnoprávní smlouva Sviadnov</w:t>
        <w:tab/>
        <w:t>110,00</w:t>
        <w:tab/>
        <w:t>1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280,00</w:t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4121</w:t>
        <w:tab/>
        <w:t>Neinvestiční přijaté transfery od obcí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Zabezpečování PO v obci Sviadnov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iminality</w:t>
        <w:tab/>
        <w:t>6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Přijaté transfery celkem</w:t>
        <w:tab/>
        <w:t>249 289,98</w:t>
        <w:tab/>
        <w:t>263 641,4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cyan"/>
        </w:rPr>
        <w:tab/>
        <w:tab/>
        <w:t>PŘÍJMY celkem</w:t>
        <w:tab/>
        <w:t>1 842 497,98</w:t>
        <w:tab/>
        <w:t>1 877 985,7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PŘÍJM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0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10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6.04.2025   Čas:</w:t>
          </w:r>
          <w:r>
            <w:rPr>
              <w:rFonts w:cs="Arial" w:ascii="Arial" w:hAnsi="Arial"/>
            </w:rPr>
            <w:t>13:13:29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1:15:00Z</dcterms:created>
  <dc:creator>Pšenička Jiří</dc:creator>
  <dc:description/>
  <cp:keywords/>
  <dc:language>en-US</dc:language>
  <cp:lastModifiedBy>Ilona Oborná</cp:lastModifiedBy>
  <dcterms:modified xsi:type="dcterms:W3CDTF">2025-04-16T12:10:00Z</dcterms:modified>
  <cp:revision>4</cp:revision>
  <dc:subject/>
  <dc:title/>
</cp:coreProperties>
</file>